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37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4 czerwca 2007r.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wo Powiatu Lubliniec ul. Paderewskiego 7 , 42-700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mina Woźniki Rynek 11, 42-28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1:4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11:46:00Z</dcterms:modified>
  <cp:revision>2</cp:revision>
  <dc:subject/>
  <dc:title>Formularz B - karta informacyjna dla:</dc:title>
</cp:coreProperties>
</file>